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Y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YA     MID     30,187    Water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ASONG MID      7,118    Water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A_B~1 MID      7,673    Bar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20-MARK MID      7,743    Water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    MID      6,269    No Holly For Miss Qu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HIP MID      6,635    The Long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HLORI MID      5,961    Lothlo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LARE  MID      2,701    Miss Clare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OLLY  MID     16,137    No Holly For Miss Qu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NOC   MID     28,297    Orinoco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ARD  MID     13,015    Shepherd M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HERD MID      4,264    Shepherd M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M   MID      4,863    Water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esh Varia     raj@c4rv.demon.co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